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e-Manip</w:t>
      </w:r>
      <w:r>
        <w:rPr>
          <w:rFonts w:cs="Arial" w:ascii="Arial" w:hAnsi="Arial"/>
          <w:b w:val="false"/>
          <w:bCs w:val="false"/>
          <w:color w:val="000000"/>
          <w:sz w:val="21"/>
          <w:szCs w:val="21"/>
        </w:rPr>
        <w:t xml:space="preserve"> 6.73</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2015-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12-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11-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10-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9-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8-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8-$curr_year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year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1-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9-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6-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 xml:space="preserve">Copyright (c) 1995-2018 Sullivan Beck. All rights reserved. This program is free software; you can redistribute it and/or modify it under the same terms as Perl itself.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hN1TdNA5h+xMoArinwRFhZVZb7CfVCxObrE8BewgLLxRP8mqYi4fCdTfjnkpbo82SJXXS2R
Wq+aoj3nispqhL/2SCF/MzOLmC2qKL8R6VfCxC5SuLXaGhKIVNxTlnK9sH3tq1GX2YNbsxrq
ZIw1qF1P+H4rBx2k81JuAqj1klDUWbNUjXoGFCK6cuEoXpCQ9pDg6JClDBHbCDA8YYGdp7Yq
XhAHVDH8kPd63Xamhj</vt:lpwstr>
  </property>
  <property fmtid="{D5CDD505-2E9C-101B-9397-08002B2CF9AE}" pid="3" name="_2015_ms_pID_7253431">
    <vt:lpwstr>DcdImV/zbIxUvu4rD5P4XoOc6DbpxfcihAI4dg7gAgC5CSa2JW1Vpo
GrlFDh1SnKurDCI1BrFwuwTABi/4M4QmrloNxGxtOaMxkmVw6efQDoaMXv+9tLHTK0hyZRz2
SC+6Inl1Qcwx1zIY6kBBQef3jayfXJBpBV0fqr6AyY+0u01kTHVmYdRqOgy1DA2IabTYfWFG
e8zUxQMbhR4TXa4LnnLm8zc93VgWoLIrkyvh</vt:lpwstr>
  </property>
  <property fmtid="{D5CDD505-2E9C-101B-9397-08002B2CF9AE}" pid="4" name="_2015_ms_pID_7253431_00">
    <vt:lpwstr>_2015_ms_pID_7253431</vt:lpwstr>
  </property>
  <property fmtid="{D5CDD505-2E9C-101B-9397-08002B2CF9AE}" pid="5" name="_2015_ms_pID_7253432">
    <vt:lpwstr>QntafxldSAs5yz4etmTtgOgaZSCyBmH76e8F
Atk+7R7BYUag4Je0qsJZ6O655GZKLo8Ap4gthpe9tbIjFpB88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937</vt:lpwstr>
  </property>
</Properties>
</file>